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B Diploma Program Written Production Rubric</w:t>
      </w:r>
    </w:p>
    <w:tbl>
      <w:tblPr>
        <w:tblW w:w="105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269"/>
        <w:gridCol w:w="3269"/>
        <w:gridCol w:w="326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riteria A: Languag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riterion B: Cultural Interaction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riterion C: Messag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Level 1 is not achieved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Level 1 is not achieved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Level 1 is not achieved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ommand of the language is barely existent</w:t>
            </w:r>
            <w:r>
              <w:rPr>
                <w:rFonts w:cs="Times New Roman" w:ascii="Times New Roman" w:hAnsi="Times New Roman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A very limited range of grammar and vocabulary is used, with many errors even in the basic construc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Commonly encountered sentence structures are rarely clear; complex structures are either not attempted or uncle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Spelling/Calligraphy overall is incorrect and difficult to understand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/>
              <w:t>The text is often unclear and unconvincing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choice of register and style is rarely consistent and/or appropriate to the task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Rhetorical devices appropriate to the type of text are not us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Structural elements are rarely used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he message has been communicated with very limited competenc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ideas are often irrelevant and/or repetitiv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development of ideas is often confused; supporting details are very limited and/or in appropriat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Evidence of organization of ideas is hard to detec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ommand of the language is limited and generally ineffectiv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A limited range of grammar and vocabulary is used, with errors in basic construc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Commonly encountered sentence structures are sometimes clear; complex structures are either not attempted or unclea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 xml:space="preserve">Spelling/ Calligraphy is often incorrect and difficult to understand.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he text is occasionally clear but barely convincing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choice of register and style is sometimes consistent and/or appropriate to the task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Rhetorical devices appropriate to the type of text are very limite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Structural elements are limited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he message has been communicated with limited competenc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ideas are sometimes irrelevant and/or repetitiv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development of ideas is confused; supporting details are limited or inappropriat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organization of ideas is apparent but not always clea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ommand of the language is generally adequate despite many inaccuraci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A fairly limited range of grammar and vocabulary is used, with some errors even in basic constructio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Commonly encountered sentences are usually clear; complex structures are either not attempted or unclea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 xml:space="preserve">Spelling/Calligraphy is sometimes incorrect but is usually understandabl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 xml:space="preserve">At least the prescribed minimum number of words has been written.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he text is generally clear and partly convincing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choice of register and style is generally appropriate to the task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Some rhetorical devices appropriate to the type of text are in evidenc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Structural elements are limited but mostly appropriat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he message has been communicated adequately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ideas are generally relevant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development of ideas is generally clear; supporting details are limited or inappropriate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organization of ideas is apparent but not always clea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ommand of the language is effective despite some inaccuraci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A range of grammar and vocabulary is used; common constructions are generally accurate but there are errors in complex construction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Commonly encountered sentences are used clearly, while complex structures may be unclea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Spelling/Calligraphy is sometimes incorrect, but is understandab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 xml:space="preserve">At least the prescribed minimum number of words has been written.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he text is clear and mostly convincing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choice of register and style is appropriate to the task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Rhetorical devices appropriate to the type of text are effective within a limited rang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Structural elements are generally used appropriately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he message has been communicated fairly well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ideas are generally relevant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development of ideas is fairly methodical; supporting details are generally appropriat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organization of ideas is generally clea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  <w:t>Command and language is good and effective.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A range of grammar and vocabulary is used accurately despite some errors in more complex construction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Some complex sentence structures are used clearly and effectivel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Spelling/calligraphy is generally correct and clea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At least the prescribed minimum number of words has been written</w:t>
            </w:r>
            <w:r>
              <w:rPr>
                <w:rFonts w:cs="Garamond" w:ascii="Garamond" w:hAnsi="Garamond"/>
                <w:b/>
                <w:sz w:val="18"/>
              </w:rPr>
              <w:t>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  <w:t>The text is clear and convincing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choice of register and style is generally effective and appropriate to the task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Rhetorical devices appropriate to the type of text are generally effective and varied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Structural elements contribute to the clarity of the text.</w:t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e message has been communicated well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ideas are relevant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developmental of ideas is methodical and thorough; supporting details are appropriat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organization of ideas is clear.</w:t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 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 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 10</w:t>
            </w:r>
          </w:p>
        </w:tc>
      </w:tr>
    </w:tbl>
    <w:p>
      <w:pPr>
        <w:pStyle w:val="Footer"/>
        <w:jc w:val="right"/>
        <w:rPr>
          <w:sz w:val="12"/>
        </w:rPr>
      </w:pPr>
      <w:r>
        <w:rPr>
          <w:sz w:val="12"/>
        </w:rPr>
      </w:r>
    </w:p>
    <w:p>
      <w:pPr>
        <w:pStyle w:val="Footer"/>
        <w:jc w:val="right"/>
        <w:rPr/>
      </w:pPr>
      <w:r>
        <w:rPr/>
        <w:t>Total ________/30</w:t>
      </w:r>
    </w:p>
    <w:sectPr>
      <w:headerReference w:type="default" r:id="rId2"/>
      <w:type w:val="nextPage"/>
      <w:pgSz w:w="12240" w:h="15840"/>
      <w:pgMar w:left="1440" w:right="1152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21:16:00Z</dcterms:created>
  <dc:creator>m m</dc:creator>
  <dc:description/>
  <dc:language>en-US</dc:language>
  <cp:lastModifiedBy>Toni Theisen</cp:lastModifiedBy>
  <cp:lastPrinted>2007-09-03T12:35:00Z</cp:lastPrinted>
  <dcterms:modified xsi:type="dcterms:W3CDTF">2007-09-24T20:23:00Z</dcterms:modified>
  <cp:revision>3</cp:revision>
  <dc:subject/>
  <dc:title>Criteria A: Language</dc:title>
</cp:coreProperties>
</file>